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 решения Думы город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у «О внесении изменений в решение Думы горо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от 28.12.2010 № 851-IV ДГ «О бюджете городского округ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город Сургут на 2011 год и плановый период 2012 – 2013 годов»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роектом предлагается внести изменения в утвержденные параметры бюджета города на 2011 год, которые обусловлены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том уведомлений об изменении финансовой помощи из бюджета автономного округа, корректирующих ассигнования, утвержденные в бюджете города, поступивших на дату подготовки настоящего проекта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точнением расходов отдельных главных распорядителей бюджетных средств по направлениям, не учтенным в утвержденном бюджете;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м программы муниципальных гаран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м ряда перемещений для обеспечения текущей деятельности главных распорядителей бюджетных средств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бюджета на плановый период 2012 – 2013 годов  изменяются незначительно.</w:t>
      </w:r>
    </w:p>
    <w:p>
      <w:pPr>
        <w:pStyle w:val="TextBody"/>
        <w:spacing w:lineRule="auto" w:line="240"/>
        <w:ind w:firstLine="900"/>
        <w:rPr/>
      </w:pPr>
      <w:r>
        <w:rPr/>
        <w:t>Далее более подробно о предлагаемых изменениях изложено в настоящей пояснительной записке и сводных перечнях изменений, представленных в  табличной форме в приложениях 1 - 3 к ней.</w:t>
      </w:r>
    </w:p>
    <w:p>
      <w:pPr>
        <w:pStyle w:val="TextBody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очнение параметров 2011 года</w:t>
      </w:r>
    </w:p>
    <w:p>
      <w:pPr>
        <w:pStyle w:val="31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Финансовая помощь из бюджетов других уровней</w:t>
      </w:r>
    </w:p>
    <w:p>
      <w:pPr>
        <w:pStyle w:val="TextBody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900"/>
        <w:rPr/>
      </w:pPr>
      <w:r>
        <w:rPr/>
        <w:t xml:space="preserve">Объем финансовой помощи из бюджета автономного округа увеличен на </w:t>
      </w:r>
      <w:r>
        <w:rPr>
          <w:b/>
        </w:rPr>
        <w:t xml:space="preserve">833 117,6 </w:t>
      </w:r>
      <w:r>
        <w:rPr/>
        <w:t>тыс. рублей</w:t>
      </w:r>
      <w:r>
        <w:rPr>
          <w:b/>
        </w:rPr>
        <w:t xml:space="preserve"> </w:t>
      </w:r>
      <w:r>
        <w:rPr/>
        <w:t>по доходам и расходам в соответствии с уведомлениями, поступившими из Департамента финансов автономного округа  сверх объема, утвержденного в бюджете, на дату подготовки проекта решения. Из них:</w:t>
      </w:r>
    </w:p>
    <w:p>
      <w:pPr>
        <w:pStyle w:val="TextBody"/>
        <w:spacing w:lineRule="auto" w:line="240"/>
        <w:ind w:firstLine="900"/>
        <w:rPr/>
      </w:pPr>
      <w:r>
        <w:rPr/>
        <w:t xml:space="preserve">● </w:t>
      </w:r>
      <w:r>
        <w:rPr/>
        <w:t>на 35 228,6 тыс. рублей</w:t>
      </w:r>
      <w:r>
        <w:rPr>
          <w:b/>
        </w:rPr>
        <w:t xml:space="preserve"> – </w:t>
      </w:r>
      <w:r>
        <w:rPr/>
        <w:t>за счет</w:t>
      </w:r>
      <w:r>
        <w:rPr>
          <w:b/>
        </w:rPr>
        <w:t xml:space="preserve"> субвенций</w:t>
      </w:r>
      <w:r>
        <w:rPr/>
        <w:t xml:space="preserve"> на реализацию отдельных государственных полномочий;</w:t>
      </w:r>
    </w:p>
    <w:p>
      <w:pPr>
        <w:pStyle w:val="TextBody"/>
        <w:spacing w:lineRule="auto" w:line="240"/>
        <w:ind w:firstLine="900"/>
        <w:rPr/>
      </w:pPr>
      <w:r>
        <w:rPr/>
        <w:t xml:space="preserve">● </w:t>
      </w:r>
      <w:r>
        <w:rPr/>
        <w:t>на 783 464,8 тыс. рублей</w:t>
      </w:r>
      <w:r>
        <w:rPr>
          <w:b/>
        </w:rPr>
        <w:t xml:space="preserve"> – </w:t>
      </w:r>
      <w:r>
        <w:rPr/>
        <w:t xml:space="preserve">за счет </w:t>
      </w:r>
      <w:r>
        <w:rPr>
          <w:b/>
        </w:rPr>
        <w:t>субсидий</w:t>
      </w:r>
      <w:r>
        <w:rPr/>
        <w:t xml:space="preserve"> из регионального фонда софинансирования расходов;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на 14 424,2 тыс. руб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</w:t>
      </w:r>
      <w:r>
        <w:rPr>
          <w:rFonts w:cs="Times New Roman" w:ascii="Times New Roman" w:hAnsi="Times New Roman"/>
          <w:b/>
          <w:sz w:val="28"/>
          <w:szCs w:val="28"/>
        </w:rPr>
        <w:t xml:space="preserve"> иных межбюджетных трансферт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предоставления средств отражены в приложениях 1 - 3 к пояснительной записк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очнение рас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главных распорядителей бюджетных сред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роцессе исполнения бюджета в текущем году возникла необходимость в финансовом обеспечении отдельных наиболее значимых расходных обязательств, в основном носящих сезонный характер, не предусмотренных утвержденным бюджетом на 2011 год.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на </w:t>
      </w:r>
      <w:r>
        <w:rPr>
          <w:rFonts w:cs="Times New Roman" w:ascii="Times New Roman" w:hAnsi="Times New Roman"/>
          <w:b/>
          <w:sz w:val="28"/>
          <w:szCs w:val="28"/>
        </w:rPr>
        <w:t>10 804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– у Администрации города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√ </w:t>
      </w:r>
      <w:r>
        <w:rPr>
          <w:rFonts w:cs="Times New Roman" w:ascii="Times New Roman" w:hAnsi="Times New Roman"/>
          <w:sz w:val="28"/>
          <w:szCs w:val="28"/>
        </w:rPr>
        <w:t xml:space="preserve">9 086,3 тыс. рублей - на содержание вновь созданного муниципального учреждения «Дворец торжеств» в связи с уточнением сроков ввода в эксплуатацию объекта «Дворец бракосочетаний» в августе текущего год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√ </w:t>
      </w:r>
      <w:r>
        <w:rPr>
          <w:rFonts w:cs="Times New Roman" w:ascii="Times New Roman" w:hAnsi="Times New Roman"/>
          <w:sz w:val="28"/>
          <w:szCs w:val="28"/>
        </w:rPr>
        <w:t>891,2 тыс. рублей - на проведение муниципальным учреждением «Хозяйственно-эксплуатационное управление» ремонта здания по ул. Просвещения, 19 для устранения предписаний Государственного пожарного надзо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√ </w:t>
      </w:r>
      <w:r>
        <w:rPr>
          <w:rFonts w:cs="Times New Roman" w:ascii="Times New Roman" w:hAnsi="Times New Roman"/>
          <w:sz w:val="28"/>
          <w:szCs w:val="28"/>
        </w:rPr>
        <w:t>826,8 – на благоустройство комитетом по природопользованию и экологии территории, прилегающей к объекту «Дворец бракосочетани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на </w:t>
      </w:r>
      <w:r>
        <w:rPr>
          <w:rFonts w:cs="Times New Roman" w:ascii="Times New Roman" w:hAnsi="Times New Roman"/>
          <w:b/>
          <w:sz w:val="28"/>
          <w:szCs w:val="28"/>
        </w:rPr>
        <w:t>40 535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– у департамента городского хозяйства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√ </w:t>
      </w:r>
      <w:r>
        <w:rPr>
          <w:rFonts w:cs="Times New Roman" w:ascii="Times New Roman" w:hAnsi="Times New Roman"/>
          <w:sz w:val="28"/>
          <w:szCs w:val="28"/>
        </w:rPr>
        <w:t>4 826 тыс. рублей – на строительство сетей теплоснабжения и водоснабжения для ФКУ ИК-11 управления исполнения наказа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√ </w:t>
      </w:r>
      <w:r>
        <w:rPr>
          <w:rFonts w:cs="Times New Roman" w:ascii="Times New Roman" w:hAnsi="Times New Roman"/>
          <w:sz w:val="28"/>
          <w:szCs w:val="28"/>
        </w:rPr>
        <w:t>35 447 тыс. рублей – на реконструкцию и строительство сети теплоснабжения для ФКУ ЛИУ-17 управления исполнения наказ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потребители тепла с круглосуточным пребыванием людей по надежности теплоснабжения относятся к первой категории, не допускающей перерывов в теплоснабжении в отопительный период, в связи с чем, работы необходимо произвести в кратчайшие сро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√ </w:t>
      </w:r>
      <w:r>
        <w:rPr>
          <w:rFonts w:cs="Times New Roman" w:ascii="Times New Roman" w:hAnsi="Times New Roman"/>
          <w:sz w:val="28"/>
          <w:szCs w:val="28"/>
        </w:rPr>
        <w:t>262,9 тыс. рублей – на содержание имущества учреждения «Дворец торжеств» муниципальным учреждением «ДЭАЗиИС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Fonts w:cs="Times New Roman" w:ascii="Times New Roman" w:hAnsi="Times New Roman"/>
          <w:b/>
          <w:sz w:val="28"/>
          <w:szCs w:val="28"/>
        </w:rPr>
        <w:t>509,2</w:t>
      </w:r>
      <w:r>
        <w:rPr>
          <w:rFonts w:cs="Times New Roman" w:ascii="Times New Roman" w:hAnsi="Times New Roman"/>
          <w:sz w:val="28"/>
          <w:szCs w:val="28"/>
        </w:rPr>
        <w:t xml:space="preserve"> тыс. рублей – у Контрольно-счетной палаты города на компенсационные выплаты Председателю и его заместителю в связи с окончанием срочных трудовых договор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Fonts w:cs="Times New Roman" w:ascii="Times New Roman" w:hAnsi="Times New Roman"/>
          <w:b/>
          <w:sz w:val="28"/>
          <w:szCs w:val="28"/>
        </w:rPr>
        <w:t>480</w:t>
      </w:r>
      <w:r>
        <w:rPr>
          <w:rFonts w:cs="Times New Roman" w:ascii="Times New Roman" w:hAnsi="Times New Roman"/>
          <w:sz w:val="28"/>
          <w:szCs w:val="28"/>
        </w:rPr>
        <w:t xml:space="preserve"> тыс. рублей – у департамента имущественных и земельных отношений на проведение работ по демонтажу и транспортировке к месту хранения незаконно установленных движимых объек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Fonts w:cs="Times New Roman" w:ascii="Times New Roman" w:hAnsi="Times New Roman"/>
          <w:b/>
          <w:sz w:val="28"/>
          <w:szCs w:val="28"/>
        </w:rPr>
        <w:t>60 901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– у департамента архитектуры и градостроительства на приобретение немонтируемого оборудования и светозвукового комплекса для оснащения объекта «Ледовый дворец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города согласовано выделение средств на указанные це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очнение программы муниципальных гаран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  <w:t>В целях обеспечения указанных выше расходных обязательств, учитывая, что в текущем периоде принципалом СГМУП «Городские тепловые сети» полностью погашена сумма основного долга по договору о предоставлении муниципальной гарантии в объеме 112 500 тыс. рублей, а принципалом СГМУП «Горводоканал» погашена часть обязательств по договору о предоставлении муниципальной гарантии в объеме 730,9 тыс. рублей, предлагается:</w:t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 xml:space="preserve">уменьшить объем муниципальных гарантий  и ассигнований на их возможное исполнение, предусмотренных в смете департамента финансов, на общую сумму </w:t>
      </w:r>
      <w:r>
        <w:rPr>
          <w:b/>
          <w:szCs w:val="28"/>
        </w:rPr>
        <w:t>113 230,9</w:t>
      </w:r>
      <w:r>
        <w:rPr>
          <w:szCs w:val="28"/>
        </w:rPr>
        <w:t xml:space="preserve"> тыс. рубл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hanging="0"/>
        <w:rPr/>
      </w:pPr>
      <w:r>
        <w:rPr/>
        <w:t>Отражение в бюджете города расходов на предоставление бюджетных инвестиций СГМУП «Горводоканал» в связи с реализацией инвестиционной программы «Развитие систем водоотведения  на территории муниципального образования городской округ город Сургут на 2009-2018 годы» в рамках долгосрочной целевой программы «Проектирование и строительство инженерных сетей на 2010 – 2013 годы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 учетом результатов совместного обсуждения Думой города и Администрацией города вопроса о механизме реализации  инвестиционной программы «Развитие систем водоотведения  на территории муниципального образования городской округ город Сургут на 2009-2018 годы», в составе предлагаемых изменений в бюджет города учтены ассигнования на предоставление бюджетных инвестиций СГМУП Горводоканал» в рамках долгосрочной целевой программы «Проектирование и строительство инженерных сетей на 2010 – 2013 годы»: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году в объеме 142 285,5 тыс. рублей, в 2012 году – 497 899,1 тыс. рублей, в 2013 году -  71 143,0 тыс. рублей.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целях обеспечения источника финансирования бюджетных инвестиций предполагается привлечение муниципальным образованием кредита кредитной организации с соблюдением процедур установленных Бюджетным кодексом РФ, Федеральным законом № 94-ФЗ от 21.07.2005 года «О размещении заказов на поставки товаров, выполнение работ, оказание услуг для государственных и муниципальных нужд», решением Думы города от 29.02.2008 № 350-IV ДГ «О Порядке осуществления муниципальных заимствований муниципальным образованием городской округ город Сургут».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влечение кредита отражено в источниках финансирования дефицита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усмотренный в 2011 году объем расходов на обслуживание долга достаточен для обеспечения нового обязательства, а объем указанных расходов в 2012 – 2013 годах предлагается увеличить за счет уменьшения объема условно утвержденных расходов в пределах ассигнований департамента финан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стовая часть решения Думы города о бюджете дополнена частью 2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закрепляющей предоставление инвестиций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дующим увеличением уставного фонда муниципального унитарного предприятия.  </w:t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hanging="0"/>
        <w:rPr/>
      </w:pPr>
      <w:r>
        <w:rPr/>
        <w:t>Перемещение ассигнований в пределах утвержден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назнач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агаемом проекте учтены обращения главных распорядителей бюджетных средств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мещении бюджетных ассигнований между главными распорядителями бюджетных средств в пределах  предусмотренного объема бюджетных ассигнований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еремещении бюджетных ассигнований между статьями расходов в пределах объема бюджетных ассигнований главных распорядителей бюджетных средств для обеспечения текущей деятельност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точнении кодов бюджетной классификации расходов бюджета, уточнении расходов и показателей в рамках ведомственных и долгосрочных целевых программ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точнение состава доходов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ов планового периода</w:t>
      </w:r>
    </w:p>
    <w:p>
      <w:pPr>
        <w:pStyle w:val="TextBody"/>
        <w:spacing w:lineRule="auto" w:line="24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012-2013 годов</w:t>
      </w:r>
    </w:p>
    <w:p>
      <w:pPr>
        <w:pStyle w:val="Heading1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налогично изменениям 2011 года, учтены уведомления об изменении финансовой помощи из бюджета автономного округа, корректирующие ассигнования, утвержденные в бюджете города.</w:t>
      </w:r>
    </w:p>
    <w:p>
      <w:pPr>
        <w:pStyle w:val="Heading1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роме того, в плановом периоде уточнены коды бюджетной классификации, наименования объектов капитального строительства, изменения ведомственных и долгосрочных целевых програм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предложенные настоящим проектом решения Думы города изменения нашли свое отражение в приложениях к проекту, текстовые статьи</w:t>
      </w:r>
      <w:r>
        <w:rPr>
          <w:rFonts w:cs="Times New Roman" w:ascii="Times New Roman" w:hAnsi="Times New Roman"/>
          <w:sz w:val="28"/>
          <w:szCs w:val="28"/>
        </w:rPr>
        <w:t xml:space="preserve"> также изменены соответствующим образом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города с учетом внесенных изменений предлагается к утверждению со следующими параметрам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 2011 год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– </w:t>
      </w:r>
      <w:r>
        <w:rPr>
          <w:rFonts w:cs="Times New Roman" w:ascii="Times New Roman" w:hAnsi="Times New Roman"/>
          <w:b/>
          <w:sz w:val="28"/>
          <w:szCs w:val="28"/>
        </w:rPr>
        <w:t>14 808 874,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лей,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- расходы – </w:t>
      </w:r>
      <w:r>
        <w:rPr>
          <w:rFonts w:cs="Times New Roman" w:ascii="Times New Roman" w:hAnsi="Times New Roman"/>
          <w:b/>
          <w:sz w:val="28"/>
          <w:szCs w:val="28"/>
        </w:rPr>
        <w:t>16 997 783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лей,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- дефицит бюджета – </w:t>
      </w:r>
      <w:r>
        <w:rPr>
          <w:rFonts w:cs="Times New Roman" w:ascii="Times New Roman" w:hAnsi="Times New Roman"/>
          <w:b/>
          <w:sz w:val="28"/>
        </w:rPr>
        <w:t>2 188 901,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и изменений, копии документов, обосновывающих изменения, а также информация об изменениях по каждому главному распорядителю бюджетных средств в форме аналитических таблиц, направлены в Контрольно-счетную пала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директора департамента финансов</w:t>
        <w:tab/>
        <w:tab/>
        <w:t xml:space="preserve">                                 Т.Ю. Мигда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09" w:top="1134" w:footer="709" w:bottom="1134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rFonts w:ascii="Times New Roman" w:hAnsi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</w:tabs>
      <w:autoSpaceDE w:val="false"/>
      <w:jc w:val="center"/>
      <w:outlineLvl w:val="3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2"/>
      <w:szCs w:val="24"/>
    </w:rPr>
  </w:style>
  <w:style w:type="character" w:styleId="1">
    <w:name w:val=" Знак Знак1"/>
    <w:qFormat/>
    <w:rPr>
      <w:rFonts w:ascii="Arial" w:hAnsi="Arial" w:cs="Arial"/>
      <w:sz w:val="22"/>
      <w:szCs w:val="24"/>
    </w:rPr>
  </w:style>
  <w:style w:type="character" w:styleId="Style12">
    <w:name w:val="Нижний колонтитул Знак"/>
    <w:basedOn w:val="Style10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/>
      <w:bCs/>
      <w:caps/>
      <w:sz w:val="32"/>
      <w:szCs w:val="32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59:00Z</dcterms:created>
  <dc:creator>dev</dc:creator>
  <dc:description/>
  <cp:keywords/>
  <dc:language>en-US</dc:language>
  <cp:lastModifiedBy>krev</cp:lastModifiedBy>
  <cp:lastPrinted>2011-06-06T17:56:00Z</cp:lastPrinted>
  <dcterms:modified xsi:type="dcterms:W3CDTF">2011-06-06T13:56:00Z</dcterms:modified>
  <cp:revision>305</cp:revision>
  <dc:subject/>
  <dc:title>Пояснительная</dc:title>
</cp:coreProperties>
</file>